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lineRule="auto" w:line="276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76"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</w:t>
      </w:r>
      <w:r>
        <w:rPr>
          <w:rFonts w:cs="Times New Roman" w:ascii="Times New Roman" w:hAnsi="Times New Roman"/>
          <w:b/>
          <w:sz w:val="20"/>
          <w:lang w:val="sr-RS"/>
        </w:rPr>
        <w:t>, Универзитет</w:t>
      </w:r>
      <w:r>
        <w:rPr>
          <w:rFonts w:cs="Times New Roman" w:ascii="Times New Roman" w:hAnsi="Times New Roman"/>
          <w:b/>
          <w:sz w:val="20"/>
          <w:lang w:val="ru-RU"/>
        </w:rPr>
        <w:t xml:space="preserve">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  <w:t>1.</w:t>
      </w:r>
      <w:r>
        <w:rPr>
          <w:rFonts w:cs="Times New Roman" w:ascii="Times New Roman" w:hAnsi="Times New Roman"/>
          <w:b/>
          <w:sz w:val="20"/>
          <w:lang w:val="ru-RU"/>
        </w:rPr>
        <w:t xml:space="preserve"> проф. др </w:t>
      </w:r>
      <w:r>
        <w:rPr>
          <w:rFonts w:cs="Times New Roman" w:ascii="Times New Roman" w:hAnsi="Times New Roman"/>
          <w:b/>
          <w:sz w:val="20"/>
          <w:lang w:val="sr-RS"/>
        </w:rPr>
        <w:t>Радина Вуче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lineRule="auto" w:line="276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76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76"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Радин</w:t>
      </w:r>
      <w:r>
        <w:rPr>
          <w:rFonts w:cs="Times New Roman" w:ascii="Times New Roman" w:hAnsi="Times New Roman"/>
          <w:b/>
          <w:sz w:val="20"/>
          <w:lang w:val="sr-RS"/>
        </w:rPr>
        <w:t>а, Миленко, Вуче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13.04.1972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савремена историја</w:t>
      </w:r>
    </w:p>
    <w:p>
      <w:pPr>
        <w:pStyle w:val="Normal"/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lineRule="auto" w:line="276"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</w:t>
      </w:r>
      <w:r>
        <w:rPr>
          <w:rFonts w:cs="Times New Roman" w:ascii="Times New Roman" w:hAnsi="Times New Roman"/>
          <w:b/>
          <w:sz w:val="20"/>
          <w:lang w:val="sr-RS"/>
        </w:rPr>
        <w:t>: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Американизација у југословенској популарној култури '60-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 </w:t>
      </w:r>
      <w:r>
        <w:rPr>
          <w:rFonts w:cs="Times New Roman" w:ascii="Times New Roman" w:hAnsi="Times New Roman"/>
          <w:b/>
          <w:sz w:val="20"/>
          <w:lang w:val="sr-RS"/>
        </w:rPr>
        <w:t>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ванредни професор </w:t>
      </w:r>
      <w:r>
        <w:rPr>
          <w:rFonts w:cs="Times New Roman" w:ascii="Times New Roman" w:hAnsi="Times New Roman"/>
          <w:b/>
          <w:sz w:val="20"/>
          <w:lang w:val="sr-RS"/>
        </w:rPr>
        <w:t>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ије потребно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ечна оцена </w:t>
            </w:r>
            <w:r>
              <w:rPr>
                <w:rFonts w:cs="Times New Roman" w:ascii="Times New Roman" w:hAnsi="Times New Roman"/>
                <w:b/>
                <w:sz w:val="20"/>
              </w:rPr>
              <w:t>4,7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 година</w:t>
            </w:r>
            <w:r>
              <w:rPr>
                <w:rFonts w:cs="Times New Roman" w:ascii="Times New Roman" w:hAnsi="Times New Roman"/>
                <w:sz w:val="20"/>
              </w:rPr>
              <w:t xml:space="preserve"> (2005-2021)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два одбрањена докторска рада и пет радова који су у току. Члан комисије за још три докторске дисертациј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при изради више од 20 мастер радова; члан комисије при одбрани вишеод 50 мастер радова на мастер академским студијама историје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а на мастер студијама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ише од 20, избор пе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Силвиа Стојчић, </w:t>
            </w:r>
            <w:r>
              <w:rPr>
                <w:rFonts w:eastAsia="TimesNewRoman;MS Mincho" w:cs="Times New Roman" w:ascii="Times New Roman" w:hAnsi="Times New Roman"/>
                <w:i/>
                <w:sz w:val="20"/>
                <w:lang w:val="sr-RS"/>
              </w:rPr>
              <w:t>Односи са нацистичком Немачком: компаративна анализа спољне политик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i/>
                <w:sz w:val="20"/>
              </w:rPr>
              <w:t>Југославије и Румуније према Немачкој (1933-1941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Емилија Цвет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меричка економска помоћ Југославији (1947-1951)</w:t>
            </w:r>
          </w:p>
          <w:p>
            <w:pPr>
              <w:pStyle w:val="Default"/>
              <w:rPr>
                <w:i/>
                <w:i/>
                <w:lang w:val="sr-RS"/>
              </w:rPr>
            </w:pPr>
            <w:r>
              <w:rPr>
                <w:sz w:val="20"/>
                <w:lang w:val="sr-RS"/>
              </w:rPr>
              <w:t xml:space="preserve">3. Јована Перишић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eastAsia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Хладни рат на шаховској плочи: улога Југославије у мечевима Фишер-Спаски 1972. и 1992. годин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 Лазар Јовићевић,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Слика Корејског рата у америчком филм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Борис Мар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ика Југосалвије у часопису Foreign Affair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одбрањених докторских дисертација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1. Владимир Тод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стсоцијалистичка транзиција власти на Балкану – случај две престонице: Београд и Софија деведесетих година 20- века,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Универзитет у Београду, 2020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Немања Радоњ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ика Африке у Југославији (1945-199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илозофски факултет, Универзитет у Београду, 2020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:</w:t>
            </w:r>
          </w:p>
          <w:p>
            <w:pPr>
              <w:pStyle w:val="Normal"/>
              <w:spacing w:lineRule="auto" w:line="276" w:before="0" w:after="0"/>
              <w:rPr>
                <w:rFonts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Јована Караул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ет као културална изведба југословенства: јавне политике и управљ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212529"/>
                <w:sz w:val="19"/>
                <w:szCs w:val="19"/>
                <w:shd w:fill="FFFFFF" w:val="clear"/>
                <w:lang w:val="sr-RS"/>
              </w:rPr>
              <w:t>Факултет драмскиух уметности, Универзитет уметности у Београду, 2020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арија Мартин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Југословенско самоуправљање у архитектури центара месних заједница у Београду од 1950. до 1978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 xml:space="preserve">Архитектонски факултет, Универзитет у Београду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020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/>
              </w:rPr>
              <w:t>Милан Стевановић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Вијетнамски рат и однос Социјалистичке Федеративне Републике Југославије према Сједињеним Америчким Државама : 1964-1968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 xml:space="preserve">Филозофски факултет, Универзитет у Београду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017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XM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 xml:space="preserve">We Shall Win: Yugoslav Film Cooperation with FRELIMO“, </w:t>
            </w:r>
            <w:r>
              <w:rPr>
                <w:bCs/>
                <w:i/>
                <w:sz w:val="20"/>
                <w:szCs w:val="20"/>
              </w:rPr>
              <w:t>Revista Crítica de Ciências Socialis</w:t>
            </w:r>
            <w:r>
              <w:rPr>
                <w:bCs/>
                <w:sz w:val="20"/>
                <w:szCs w:val="20"/>
              </w:rPr>
              <w:t>, No. 118, Maio 2019, стр.131-149. (M23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 xml:space="preserve">Америчке стипендије у Југославији 1950-их и 1960-их година“, </w:t>
            </w:r>
            <w:r>
              <w:rPr>
                <w:bCs/>
                <w:i/>
                <w:sz w:val="20"/>
                <w:szCs w:val="20"/>
              </w:rPr>
              <w:t>Токови историје</w:t>
            </w:r>
            <w:r>
              <w:rPr>
                <w:bCs/>
                <w:sz w:val="20"/>
                <w:szCs w:val="20"/>
              </w:rPr>
              <w:t xml:space="preserve">, 2/2019, стр. 135-165. (M24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Речник с проблематичним речима: случај забране Московљевићевог Речника“, </w:t>
            </w:r>
            <w:r>
              <w:rPr>
                <w:i/>
                <w:sz w:val="20"/>
                <w:szCs w:val="20"/>
              </w:rPr>
              <w:t>Годишњак за друштвену историју</w:t>
            </w:r>
            <w:r>
              <w:rPr>
                <w:sz w:val="20"/>
                <w:szCs w:val="20"/>
              </w:rPr>
              <w:t>, 1 (2016), стр. 65-82. (М51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 xml:space="preserve">Југословенска 1968 – бункерисање филмске револуције“, </w:t>
            </w:r>
            <w:r>
              <w:rPr>
                <w:bCs/>
                <w:i/>
                <w:sz w:val="20"/>
                <w:szCs w:val="20"/>
              </w:rPr>
              <w:t>Зборник Семинара за студије модерне уметности Филозофског факултета Универзитета у Београду</w:t>
            </w:r>
            <w:r>
              <w:rPr>
                <w:bCs/>
                <w:sz w:val="20"/>
                <w:szCs w:val="20"/>
              </w:rPr>
              <w:t>, бр. 14 (2018), стр. 87-105. (М51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 xml:space="preserve">Успостављање југословенске филмске сарадње са Африком”, </w:t>
            </w:r>
            <w:r>
              <w:rPr>
                <w:bCs/>
                <w:i/>
                <w:sz w:val="20"/>
                <w:szCs w:val="20"/>
              </w:rPr>
              <w:t>Годишњак за друштвену историју</w:t>
            </w:r>
            <w:r>
              <w:rPr>
                <w:bCs/>
                <w:sz w:val="20"/>
                <w:szCs w:val="20"/>
              </w:rPr>
              <w:t>, 2(2017), стр. 57-81. (M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76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 xml:space="preserve">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Uspon i pad američke meke moći u Jugoslaviji“, u: D. R. Simić, D. Živojinović, S. Nedeljković (ur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Srpsko-američki odnosi: trideset godina od pada Berlinskog zid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eograd: FPN, 2021, str.81-9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76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 xml:space="preserve">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Odakle učimo o američkoj istoriji“, u: </w:t>
            </w:r>
            <w:r>
              <w:rPr>
                <w:rFonts w:cs="Times New Roman" w:ascii="Times New Roman" w:hAnsi="Times New Roman"/>
                <w:i/>
                <w:sz w:val="20"/>
              </w:rPr>
              <w:t>Sjedinjene Američke Države i društvenim i humanističkim naukama u Srbiji</w:t>
            </w:r>
            <w:r>
              <w:rPr>
                <w:rFonts w:cs="Times New Roman" w:ascii="Times New Roman" w:hAnsi="Times New Roman"/>
                <w:sz w:val="20"/>
              </w:rPr>
              <w:t>, Vesna Aleksić, Radina Vučetić (ur.), Beograd: Institut ekonomskih nauka; Filozofski fakultet, 2019, str. 101-113. (M6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76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spacing w:lineRule="auto" w:line="276"/>
              <w:jc w:val="both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Члан научне редакције часописа </w:t>
            </w:r>
            <w:r>
              <w:rPr>
                <w:i/>
                <w:sz w:val="20"/>
                <w:szCs w:val="20"/>
                <w:lang w:val="sr-RS"/>
              </w:rPr>
              <w:t>Годишњака за друштвену историју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организационог одбора националне конференције „Сједињене Америчке Државе у друштвеним и хуманистичким наукама у Србији“ (6-7- децембар 2018; Филозофски факултет и Институт економских наука)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spacing w:lineRule="auto" w:line="276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sr-Latn-RS"/>
              </w:rPr>
              <w:t>лан комисије за</w:t>
            </w:r>
            <w:r>
              <w:rPr>
                <w:sz w:val="20"/>
                <w:szCs w:val="20"/>
                <w:lang w:val="sr-RS"/>
              </w:rPr>
              <w:t xml:space="preserve"> више од</w:t>
            </w:r>
            <w:r>
              <w:rPr>
                <w:sz w:val="20"/>
                <w:szCs w:val="20"/>
                <w:lang w:val="sr-Latn-RS"/>
              </w:rPr>
              <w:t xml:space="preserve"> 50 мастер радова на мастер академским студијама историје, и члан комисије за пет доктроских дисертациј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радница на следећим пројектим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Style w:val="StrongEmphasis"/>
                <w:rFonts w:ascii="Times New Roman" w:hAnsi="Times New Roman" w:cs="Times New Roman"/>
                <w:bCs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uralism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etworking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</w:rPr>
              <w:t>Post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-) </w:t>
            </w:r>
            <w:r>
              <w:rPr>
                <w:rFonts w:cs="Times New Roman" w:ascii="Times New Roman" w:hAnsi="Times New Roman"/>
                <w:b/>
                <w:bCs/>
              </w:rPr>
              <w:t>Imperial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ocialist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outheast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Europ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Humboldt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Universit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ä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t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zu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Berlin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Univerzitet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u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Beogradu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Univerzitet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u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Sarajevu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Univerzitet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Jurja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Dobrile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Pula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), DAAD (202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alism Goes Global: Cold War Connections Between the ‘Second’ and ‘Third Worlds’ 1945-1991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Arts and </w:t>
            </w:r>
            <w:r>
              <w:rPr>
                <w:rFonts w:cs="Times New Roman" w:ascii="Times New Roman" w:hAnsi="Times New Roman"/>
                <w:lang w:val="sr-RS"/>
              </w:rPr>
              <w:t>Х</w:t>
            </w:r>
            <w:r>
              <w:rPr>
                <w:rFonts w:cs="Times New Roman" w:ascii="Times New Roman" w:hAnsi="Times New Roman"/>
              </w:rPr>
              <w:t>umanities Research Council AHRC</w:t>
            </w:r>
            <w:r>
              <w:rPr>
                <w:rFonts w:cs="Times New Roman" w:ascii="Times New Roman" w:hAnsi="Times New Roman"/>
                <w:lang w:val="sr-RS"/>
              </w:rPr>
              <w:t>; Партнери:</w:t>
            </w:r>
            <w:r>
              <w:rPr>
                <w:rFonts w:cs="Times New Roman" w:ascii="Times New Roman" w:hAnsi="Times New Roman"/>
              </w:rPr>
              <w:t xml:space="preserve"> The University of Exete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  <w:r>
              <w:rPr>
                <w:rFonts w:cs="Times New Roman" w:ascii="Times New Roman" w:hAnsi="Times New Roman"/>
              </w:rPr>
              <w:t>, Universiti</w:t>
            </w:r>
            <w:r>
              <w:rPr>
                <w:rFonts w:cs="Times New Roman" w:ascii="Times New Roman" w:hAnsi="Times New Roman"/>
                <w:lang w:val="sr-R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of Oxford, University of Columbia, University College London, University of Leipzig, Univerzitet u Beogradu i Hungarian Academy of Sciences (2014-2019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Bedrohliche Wende nach ideologischer Erstarrung, Das jugoslawische 1989 Revisited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(Humboldt Universität zu Berlin, Univerzitet u Beogradu, Univerzitet u Sarajevu, Univerzitet Jurja Dobrile, Pula), DAAD (2019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Style w:val="StrongEmphasis"/>
                <w:rFonts w:ascii="Times New Roman" w:hAnsi="Times New Roman" w:cs="Times New Roman"/>
                <w:bCs w:val="fals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as Jubiläumsjahr 2018 in der historischen und gesellschftlichen Debatte</w:t>
            </w:r>
            <w:r>
              <w:rPr>
                <w:rStyle w:val="StrongEmphasis"/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(Humboldt Universität zu Berlin, Univerzitet u Beogradu, Univerzitet u Sarajevu, Univerzitet Jurja Dobrile, Pula)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RS"/>
              </w:rPr>
              <w:t>DAAD (2018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Style w:val="StrongEmphasis"/>
                <w:rFonts w:ascii="Times New Roman" w:hAnsi="Times New Roman" w:cs="Times New Roman"/>
                <w:bCs w:val="false"/>
                <w:lang w:val="de-DE"/>
              </w:rPr>
            </w:pPr>
            <w:r>
              <w:rPr>
                <w:rStyle w:val="StrongEmphasis"/>
                <w:rFonts w:cs="Times New Roman" w:ascii="Times New Roman" w:hAnsi="Times New Roman"/>
                <w:lang w:val="de-DE"/>
              </w:rPr>
              <w:t xml:space="preserve">Repräsentationen des sozialistischen Jugoslawien im Umbruch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(Humboldt Universität zu Berlin, Univerzitet u Beogradu, Univerzitet u Sarajevu, Univerzitet Jurja Dobrile, Pula)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de-DE"/>
              </w:rPr>
              <w:t>DAAD (2013-201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адиција и трансформација – историјско наслеђе и национални идентитети у Србији у 20 веку</w:t>
            </w:r>
            <w:r>
              <w:rPr>
                <w:rFonts w:cs="Times New Roman" w:ascii="Times New Roman" w:hAnsi="Times New Roman"/>
                <w:lang w:val="sr-RS"/>
              </w:rPr>
              <w:t xml:space="preserve"> (№ 47019), финансирано од  Министарства просвете и науке Републике Србије, 2011-2019.</w:t>
            </w: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 2018. чланица је Извршног одбора Удруж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а Фулбрајт и пријатељи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 2017. чланица је Савета Музеја Југославије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 2012. чланица је </w:t>
            </w:r>
            <w:r>
              <w:rPr>
                <w:rFonts w:cs="Times New Roman" w:ascii="Times New Roman" w:hAnsi="Times New Roman"/>
              </w:rPr>
              <w:t>ICOM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Чланица је Удружења за друштвену историју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Чланица Комсиије за студентска питања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ктивности Центра за америчке студиј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ипендија Стејт департмента (</w:t>
            </w:r>
            <w:r>
              <w:rPr>
                <w:rFonts w:cs="Times New Roman" w:ascii="Times New Roman" w:hAnsi="Times New Roman"/>
              </w:rPr>
              <w:t>U.S. Department of State’s Fellowship Study of the U.S. Institutes (SUSI): U.S. Culture and Society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New York University, 2018)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rasmus +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Универзитет у Даблину 2016. и Хумболт универзитет 2017)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lang w:val="sr-Latn-R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Проф. др Радина Вучетић </w:t>
      </w:r>
      <w:r>
        <w:rPr>
          <w:rFonts w:cs="Times New Roman" w:ascii="Times New Roman" w:hAnsi="Times New Roman"/>
          <w:sz w:val="20"/>
          <w:lang w:val="sr-RS"/>
        </w:rPr>
        <w:t xml:space="preserve">је чланица редакције Годишњака за друштвену историју. Била је чланица организационог одбора конференције „Сједињене Америчке Државе у друштвеним и хуманистичким наукама у Србији (2018).  Била је чланица комисије при одбрани више од 50 мастер радова, и чланица комисије при одбрани пет докторских дисертација. Од избора у претходно звање 2016. године, била је сарадница на једном домаћем и пет међународних пројекат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ала је допринос академској и широј заједници чланствима у домаћим и међународним удружењима (Удружење за друштвену историју, Удружење Фулбрајт и пријатељи, Савет Музеја Југославије, ICOM)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Чланица је Комисије за студентска питања и координатор мастер програма „Америчке студије“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опринела је академској и широј заједници низом програма које је осмислила и водила у оквиру Центра за америчке студије (Недеље америчке културе и друштва, трибине, изложбе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 xml:space="preserve">Од избора у претходно звање, била је добитница стипендије Стејт департмента </w:t>
      </w:r>
      <w:r>
        <w:rPr>
          <w:rFonts w:cs="Times New Roman" w:ascii="Times New Roman" w:hAnsi="Times New Roman"/>
          <w:sz w:val="20"/>
          <w:lang w:val="sr-Latn-RS"/>
        </w:rPr>
        <w:t>Study of the U.S. Institutes: U.S: Culture and Society (New York University, 2018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Од реизбора, држала је предавања по позиву на </w:t>
      </w:r>
      <w:r>
        <w:rPr>
          <w:rFonts w:cs="Times New Roman" w:ascii="Times New Roman" w:hAnsi="Times New Roman"/>
          <w:sz w:val="20"/>
          <w:lang w:val="sr-RS"/>
        </w:rPr>
        <w:t xml:space="preserve">Колубија универзитету, Хумболт универзитету, </w:t>
      </w:r>
      <w:r>
        <w:rPr>
          <w:rFonts w:cs="Times New Roman" w:ascii="Times New Roman" w:hAnsi="Times New Roman"/>
          <w:sz w:val="20"/>
          <w:lang w:val="sr-Latn-RS"/>
        </w:rPr>
        <w:t>Универзитету у Падови</w:t>
      </w:r>
      <w:r>
        <w:rPr>
          <w:rFonts w:cs="Times New Roman" w:ascii="Times New Roman" w:hAnsi="Times New Roman"/>
          <w:sz w:val="20"/>
          <w:lang w:val="sr-RS"/>
        </w:rPr>
        <w:t xml:space="preserve">, Универзитету у Сарајеву, Универзитету Јурја Добриле у Пули, на Архитектонском факултету и Факултету политичких наука Универзитета у Београду. Учествовала је и у програму размене наставника Erasmus + (Универзитет у Даблину 2016. и Хумболт универзитет 2017)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 xml:space="preserve">Ванредна професорка др Радина Вучетић објавила </w:t>
      </w:r>
      <w:r>
        <w:rPr>
          <w:rFonts w:cs="Times New Roman" w:ascii="Times New Roman" w:hAnsi="Times New Roman"/>
          <w:sz w:val="20"/>
          <w:lang w:val="sr-RS"/>
        </w:rPr>
        <w:t xml:space="preserve">је </w:t>
      </w:r>
      <w:r>
        <w:rPr>
          <w:rFonts w:cs="Times New Roman" w:ascii="Times New Roman" w:hAnsi="Times New Roman"/>
          <w:sz w:val="20"/>
          <w:lang w:val="sr-CS"/>
        </w:rPr>
        <w:t xml:space="preserve">низ научних чланака у часописима и зборницима, уредила је </w:t>
      </w:r>
      <w:r>
        <w:rPr>
          <w:rFonts w:cs="Times New Roman" w:ascii="Times New Roman" w:hAnsi="Times New Roman"/>
          <w:sz w:val="20"/>
          <w:lang w:val="sr-RS"/>
        </w:rPr>
        <w:t>три</w:t>
      </w:r>
      <w:r>
        <w:rPr>
          <w:rFonts w:cs="Times New Roman" w:ascii="Times New Roman" w:hAnsi="Times New Roman"/>
          <w:sz w:val="20"/>
          <w:lang w:val="sr-CS"/>
        </w:rPr>
        <w:t xml:space="preserve"> зборника, организовала је научну конференцију, активно је учествовала у научним пројектима у земљи и иностранству, чиме је остварила значајна научна достиг</w:t>
      </w:r>
      <w:r>
        <w:rPr>
          <w:rFonts w:cs="Times New Roman" w:ascii="Times New Roman" w:hAnsi="Times New Roman"/>
          <w:sz w:val="20"/>
          <w:lang w:val="sr-RS"/>
        </w:rPr>
        <w:t>нућа</w:t>
      </w:r>
      <w:r>
        <w:rPr>
          <w:rFonts w:cs="Times New Roman" w:ascii="Times New Roman" w:hAnsi="Times New Roman"/>
          <w:sz w:val="20"/>
          <w:lang w:val="sr-CS"/>
        </w:rPr>
        <w:t>, а педагошким радом и руковођењем Ценром за америчке студије унапредила је квалитет наставе на Одељењу за историју Филозофског факултета Универзитета у Београду и допринела даљем развоју стру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На основу наведених показатеља Комисија закључује да је проф. др Радина Вучетић испунила све формалне и суштинске услове због чега предлажемо Изборном већу Филозофског факултета да проф. др Радина Вучетић буде изабрана у звање ВАНРЕДНОГ ПРОФЕСОРА за ужу научну област </w:t>
      </w:r>
      <w:r>
        <w:rPr>
          <w:rFonts w:cs="Times New Roman" w:ascii="Times New Roman" w:hAnsi="Times New Roman"/>
          <w:sz w:val="20"/>
          <w:lang w:val="sr-RS"/>
        </w:rPr>
        <w:t>Општа савремена историја (реизбор)</w:t>
      </w:r>
      <w:r>
        <w:rPr>
          <w:rFonts w:cs="Times New Roman" w:ascii="Times New Roman" w:hAnsi="Times New Roman"/>
          <w:sz w:val="20"/>
          <w:lang w:val="sr-CS"/>
        </w:rPr>
        <w:t xml:space="preserve">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1. јун 2021.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Милан Ристовић, редовни професор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Филозофски факултет, Београд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Дубравка Стојановић, редовни професор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др Миле Бјелајац, научни саветник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нститут за новију историју Србије, Београд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480" w:after="0"/>
      <w:contextualSpacing/>
      <w:outlineLvl w:val="0"/>
    </w:pPr>
    <w:rPr>
      <w:rFonts w:ascii="Cambria" w:hAnsi="Cambria" w:cs="Times New Roman"/>
      <w:b/>
      <w:bCs/>
      <w:sz w:val="28"/>
      <w:szCs w:val="28"/>
      <w:lang w:val="sr-Latn-C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sz w:val="28"/>
      <w:szCs w:val="28"/>
      <w:lang w:val="sr-Latn-CS" w:eastAsia="en-US"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Gmailmsolistparagraph">
    <w:name w:val="gmail-msolistparagrap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  <w:lang w:val="sr-Latn-C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03:00Z</dcterms:created>
  <dc:creator>Tatjana Subasic Nikolic</dc:creator>
  <dc:description/>
  <dc:language>en-US</dc:language>
  <cp:lastModifiedBy>Korisnik</cp:lastModifiedBy>
  <cp:lastPrinted>2021-05-17T11:29:00Z</cp:lastPrinted>
  <dcterms:modified xsi:type="dcterms:W3CDTF">2021-08-31T11:03:00Z</dcterms:modified>
  <cp:revision>2</cp:revision>
  <dc:subject/>
  <dc:title/>
</cp:coreProperties>
</file>